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7 de juli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07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sunto:   APRUEBA MODIFICACIÓN DE LA SECCIÓN DISTRIBUCIÓN DE ASIGNATURAS  POR DEPARTAMENTOS ACADÉMICOS – CURRÍCULO EAP BIOTECNOLOGÍA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 Acuerdo 8  sesión ordinaria Nº 09-16 CC, del 07.07.2016</w:t>
      </w:r>
    </w:p>
    <w:p>
      <w:pPr>
        <w:pStyle w:val="Sinespaciado"/>
        <w:numPr>
          <w:ilvl w:val="0"/>
          <w:numId w:val="2"/>
        </w:numPr>
        <w:ind w:left="1418" w:hanging="283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 107-2016-UNS-EAPBT</w:t>
        <w:tab/>
      </w:r>
    </w:p>
    <w:p>
      <w:pPr>
        <w:pStyle w:val="Sinespaciado"/>
        <w:ind w:left="1418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8  adoptados en la sesión ordinaria N° 09-16, de Consejo  Consultivo de la Facultad de Ciencias, del 07.07.2016, que a la letra dice: </w:t>
      </w:r>
    </w:p>
    <w:p>
      <w:pPr>
        <w:pStyle w:val="Sinespaciado"/>
        <w:ind w:left="142" w:hanging="1719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ind w:left="142" w:hanging="142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</w:rPr>
        <w:t>APROBAR, la modificación del currículo de la EAP Biotecnología, aprobado con Resolución N° 004-2009-AU-R-UNS, de fecha 01.12.2009 (Pág. 36-38), según el siguiente detalle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inespaciado"/>
        <w:ind w:left="142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42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tbl>
      <w:tblPr>
        <w:tblW w:w="8505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843"/>
        <w:gridCol w:w="1842"/>
      </w:tblGrid>
      <w:tr>
        <w:trPr/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IGNATURA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DPTOS  ACADÉMICOS</w:t>
            </w:r>
          </w:p>
        </w:tc>
      </w:tr>
      <w:tr>
        <w:trPr/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IC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DEBE DECIR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OPROCESOS I</w:t>
            </w:r>
          </w:p>
          <w:p>
            <w:pPr>
              <w:pStyle w:val="Sinespaciado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OPROCESOS II</w:t>
            </w:r>
          </w:p>
          <w:p>
            <w:pPr>
              <w:pStyle w:val="Sinespaciado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OPROCESOS III</w:t>
            </w:r>
          </w:p>
          <w:p>
            <w:pPr>
              <w:pStyle w:val="Sinespaciado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OPROCESOS IV</w:t>
            </w:r>
          </w:p>
          <w:p>
            <w:pPr>
              <w:pStyle w:val="Sinespaciado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BIOPROCESOS V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BMB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BMB</w:t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 xml:space="preserve">o 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A</w:t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STIÓN DE PRODUCCIÓN</w:t>
            </w:r>
          </w:p>
          <w:p>
            <w:pPr>
              <w:pStyle w:val="Sinespaciado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GESTIÓN DE CALIDAD DE PROCESOS</w:t>
            </w:r>
          </w:p>
          <w:p>
            <w:pPr>
              <w:pStyle w:val="Sinespaciado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PROSPECTIVA Y TOMA DE DECISIONE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A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o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ICS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</w:tr>
      <w:tr>
        <w:trPr/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FUNDAMENTOS DE ALGORITMOS Y PROGRAMACIÓN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M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DAICS</w:t>
            </w:r>
          </w:p>
        </w:tc>
      </w:tr>
    </w:tbl>
    <w:p>
      <w:pPr>
        <w:pStyle w:val="Sinespaciado"/>
        <w:ind w:left="142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ahoma" w:hAnsi="Tahoma" w:eastAsia="Times New Roman" w:cs="Tahom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7-18T12:51:00Z</cp:lastPrinted>
  <dcterms:modified xsi:type="dcterms:W3CDTF">2016-07-18T17:51:00Z</dcterms:modified>
  <cp:revision>85</cp:revision>
  <dc:subject/>
  <dc:title/>
</cp:coreProperties>
</file>